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processo di decentramento delle politiche sociali nella città  di Napoli</w:t>
            </w:r>
          </w:p>
          <w:p>
            <w:pPr>
              <w:pStyle w:val="Heading3"/>
              <w:rPr/>
            </w:pPr>
            <w:r>
              <w:rPr/>
              <w:t>Assetti organizzativi e istituzion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processo di decentramento delle politiche sociali nella città  di Napoli</w:t>
            </w:r>
          </w:p>
          <w:p>
            <w:pPr>
              <w:pStyle w:val="Heading3"/>
              <w:rPr/>
            </w:pPr>
            <w:r>
              <w:rPr/>
              <w:t xml:space="preserve">Processi attivati e esperienze realizz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processo di decentramento delle politiche sociali nella città  di Napoli</w:t>
            </w:r>
          </w:p>
          <w:p>
            <w:pPr>
              <w:pStyle w:val="Heading3"/>
              <w:rPr/>
            </w:pPr>
            <w:r>
              <w:rPr/>
              <w:t>criticità eme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Il Welfare di comunità: Approcci teorici, metodologici e operativ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 con riferimento a studi e ricerche e con esplicitazione del modello teorico  e interpretativo utilizza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Il Welfare di comunità: Approcci teorici, metodologici e operativi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e principali esperienze realizzate a livello internazionale, nazionale e regional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1. Sostegno e assistenza tecnica al funzionamento degli Uffici di Piano Municipal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attività con riferimento alla metodologia e alle fasi di intervent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1. Sostegno e assistenza tecnica al funzionamento degli Uffici di Piano Municipal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Elementi e problematiche specifiche sulle quali saranno incentrate le attività formative e laboratoria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1. Sostegno e assistenza tecnica al funzionamento degli Uffici di Piano Municipal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Aspetti metodologici e organizzativi relativi alle attività di affiancamento tecnico e consulenziale deli operatori addetti al tutoraggi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Heading1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2. Sostegno ai processi di attivazione, manutenzione e governo delle reti territorial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attività di sostegno all’istituzione e al funzionamento dei tavoli territoriali del terzo settore e di supporto alla ricognizione delle risorse localmente disponibi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2. Sostegno ai processi di attivazione, manutenzione e governo delle reti territorial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attività di sensibilizzazione della cittadinanza e di promozione di reti informali, di esperienze ai auto aiuto, di interventi di prossimit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C.3. Assistenza tecnica per lo sviluppo degli strumenti di programmazione delle politiche sociali locali 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azioni specifiche finalizzate all’analisi dei bisogni, del profilo di comunità, della mappa delle risorse territoriali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C.3. Assistenza tecnica per lo sviluppo degli strumenti di programmazione delle politiche sociali locali 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azioni e delle metodologie per il supporto all’elaborazione della programmazione sociale local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4. Supporto alla sperimentazione di forme di partecipazion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iniziative per il coinvolgimento della comunità locale nella definizione delle priorità della programmazione sociale territorial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4. Supporto alla sperimentazione di forme di partecipazion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 degli approcci e delle tecniche più efficaci in relazione agli specifici target e gruppi di popolazione da coinvolge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nitoraggio e valutazion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 degli strumenti e delle azioni per il monitoraggio e la valutazione delle attività e dei process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alla Programmazione Sociale Partecipat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F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zioni per la documentazione delle iniziative e dei processi e per il mainstreaming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 degli strumenti e delle azioni da realizza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41:00Z</dcterms:created>
  <dc:creator>***</dc:creator>
  <dc:description/>
  <cp:keywords/>
  <dc:language>en-US</dc:language>
  <cp:lastModifiedBy> </cp:lastModifiedBy>
  <cp:lastPrinted>2000-06-28T17:52:00Z</cp:lastPrinted>
  <dcterms:modified xsi:type="dcterms:W3CDTF">2008-11-10T08:59:00Z</dcterms:modified>
  <cp:revision>13</cp:revision>
  <dc:subject/>
  <dc:title>SCHEDE TECNICHE</dc:title>
</cp:coreProperties>
</file>